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nal Review Problem #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a particular school district in Minnesota, third-grade students are given a particular reading test each spring. Scores on this test follow a normal distribution, with a mean of 366 points and a standard deviation of 18 points.  Draw a picture of the situation so that you can make sure that your answers make s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Suppose for a moment that you are a third-grade teacher in Minnesota, and one of your students, David, scores 402 points on this test. What percentage of third-graders would you expect to score LESS than Dav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Janelle scored 343 points on the test. What percentage of third-grades scored BETTER than Janel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 What percentage of third graders scored BETWEEN 336 points and 396 poi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) A score in the LOWEST 10% of the class is considered not to be good and any student who falls in this range is required to take remedial reading. What score cuts off the bottom 10% of students? ( Another way to ask this question is: What is the highest score a student can get and still have to take the remedial course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 Now, imagine that you have another third-grade student named Julie, and you observe that exactly 15% of the third-grade students who took this reading test scored HIGHER than Julie. This means that Julie’s score was equal to what val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5:20:00Z</dcterms:created>
  <dc:creator>STAFF</dc:creator>
  <dc:description/>
  <cp:keywords/>
  <dc:language>en-US</dc:language>
  <cp:lastModifiedBy>STAFF</cp:lastModifiedBy>
  <dcterms:modified xsi:type="dcterms:W3CDTF">2009-01-09T15:39:00Z</dcterms:modified>
  <cp:revision>1</cp:revision>
  <dc:subject/>
  <dc:title>Final Review Problem #1</dc:title>
</cp:coreProperties>
</file>